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Mieszkania</w:t>
      </w:r>
    </w:p>
    <w:p>
      <w:pPr>
        <w:pStyle w:val="Poddziaang"/>
        <w:spacing w:before="0" w:after="300"/>
        <w:rPr/>
      </w:pPr>
      <w:r>
        <w:rPr/>
        <w:t>Dwellings</w:t>
      </w:r>
    </w:p>
    <w:p>
      <w:pPr>
        <w:pStyle w:val="Tyttabpolstan"/>
        <w:rPr/>
      </w:pPr>
      <w:r>
        <w:rPr>
          <w:b w:val="false"/>
        </w:rPr>
        <w:t>TABL. 5 (42).</w:t>
        <w:tab/>
      </w:r>
      <w:r>
        <w:rPr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i/>
          <w:caps w:val="false"/>
          <w:smallCaps w:val="false"/>
          <w:szCs w:val="14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4"/>
          <w:vertAlign w:val="superscript"/>
        </w:rPr>
        <w:t>a</w:t>
      </w:r>
      <w:r>
        <w:rPr/>
        <w:t xml:space="preserve"> IN 2017</w:t>
      </w:r>
    </w:p>
    <w:p>
      <w:pPr>
        <w:pStyle w:val="Stanang"/>
        <w:rPr>
          <w:i/>
          <w:i/>
          <w:lang w:val="en-US"/>
        </w:rPr>
      </w:pPr>
      <w:r>
        <w:rPr>
          <w:i/>
          <w:lang w:val="en-US"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33"/>
        <w:gridCol w:w="735"/>
        <w:gridCol w:w="734"/>
        <w:gridCol w:w="734"/>
        <w:gridCol w:w="734"/>
        <w:gridCol w:w="734"/>
        <w:gridCol w:w="734"/>
        <w:gridCol w:w="736"/>
        <w:gridCol w:w="16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o</w:t>
            </w:r>
            <w:r>
              <w:rPr>
                <w:lang w:val="en-US"/>
              </w:rPr>
              <w:t>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seful floor area of dwellings</w:t>
            </w:r>
            <w:r>
              <w:rPr/>
              <w:t xml:space="preserve">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2634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82083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>1634218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30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78" w:leader="dot"/>
              </w:tabs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tabs>
                <w:tab w:val="clear" w:pos="709"/>
                <w:tab w:val="right" w:pos="1678" w:leader="dot"/>
              </w:tabs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0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54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9246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6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42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665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26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42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1665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GB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8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82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035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2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6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36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Cs/>
                <w:szCs w:val="14"/>
              </w:rPr>
            </w:pPr>
            <w:r>
              <w:rPr>
                <w:rFonts w:cs="Arial Narrow" w:ascii="Arial Narrow" w:hAnsi="Arial Narrow"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bCs/>
                <w:szCs w:val="14"/>
              </w:rPr>
            </w:pPr>
            <w:r>
              <w:rPr>
                <w:rFonts w:cs="Arial Narrow" w:ascii="Arial Narrow" w:hAnsi="Arial Narrow"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Legionow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7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Seroc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09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4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Jabłonn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1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Nieporęt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7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Wielis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31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558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207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5072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8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9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70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603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0964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6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7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Sulejówe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72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25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6773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93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Hali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2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35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113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97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2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1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55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185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1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Kałus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2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81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635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7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0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8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754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7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5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Mroz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3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26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685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cs="Calibri"/>
              </w:rPr>
              <w:t>7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0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12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46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997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8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</w:rPr>
            </w:pPr>
            <w:r>
              <w:rPr>
                <w:rFonts w:cs="Calibri"/>
              </w:rPr>
              <w:t>27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Cegł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5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Dębe Wielk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3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Dobr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7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Jakub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7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Latowicz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9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Sien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0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rPr/>
            </w:pPr>
            <w:r>
              <w:rPr/>
              <w:t>Stanisław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7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  <w:lang w:val="en-US"/>
        </w:rPr>
      </w:pPr>
      <w:r>
        <w:rPr>
          <w:i/>
          <w:lang w:val="en-US"/>
        </w:rPr>
        <w:t>As of 31 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734"/>
        <w:gridCol w:w="736"/>
        <w:gridCol w:w="735"/>
        <w:gridCol w:w="735"/>
        <w:gridCol w:w="735"/>
        <w:gridCol w:w="735"/>
        <w:gridCol w:w="735"/>
        <w:gridCol w:w="736"/>
        <w:gridCol w:w="1"/>
      </w:tblGrid>
      <w:tr>
        <w:trPr>
          <w:cantSplit w:val="true"/>
        </w:trPr>
        <w:tc>
          <w:tcPr>
            <w:tcW w:w="1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wARSZAWSKI ST</w:t>
            </w:r>
            <w:r>
              <w:rPr>
                <w:color w:val="000000"/>
                <w:lang w:val="pl-PL"/>
              </w:rPr>
              <w:t xml:space="preserve">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5"/>
              </w:rPr>
              <w:t xml:space="preserve">WSCHODNI (dok.) </w:t>
            </w:r>
            <w:r>
              <w:rPr>
                <w:b/>
                <w:color w:val="4D4D4D"/>
                <w:spacing w:val="-5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i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71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846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9491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83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1,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  <w:lang w:val="pl-PL"/>
              </w:rPr>
            </w:pPr>
            <w:r>
              <w:rPr>
                <w:rFonts w:cs="Arial"/>
                <w:b/>
                <w:bCs/>
                <w:szCs w:val="14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Józef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79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46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215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0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0,1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Otwo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95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677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2910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66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arc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5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21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580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3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8,8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5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46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849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79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8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Celesty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6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51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262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9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8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ołbiel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5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09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519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97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0,8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Osie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2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6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975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77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7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Sobienie-Jezior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2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6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949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6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0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iązow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44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05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079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14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0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6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3442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cs="Arial"/>
                <w:b/>
                <w:bCs/>
              </w:rPr>
              <w:t>71734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84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9,7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Gminy miejskie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obył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0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69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7947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9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4,4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Mar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311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32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1691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9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5,8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Ząb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547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56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1400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7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1,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Zielon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62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67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432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7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1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Radzym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6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57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55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5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Tłuszc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6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rFonts w:cs="Arial"/>
                <w:szCs w:val="14"/>
              </w:rPr>
              <w:t>4712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6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8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6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ołom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2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8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915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9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3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74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Dąbrów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90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2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Jad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62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Klemb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58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Poświętn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9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9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,2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Strachów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4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90" w:leader="dot"/>
              </w:tabs>
              <w:spacing w:before="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pacing w:val="-4"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495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0328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31545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,6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59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1491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3448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2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93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  <w:t>36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Milanówe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641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73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6074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94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7,0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Podkowa Leś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5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2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186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4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56,4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90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738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5788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8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3,8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1375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486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9427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2,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6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rFonts w:cs="Arial"/>
              </w:rPr>
            </w:pPr>
            <w:r>
              <w:rPr>
                <w:rFonts w:cs="Arial"/>
              </w:rPr>
              <w:t>30,5</w:t>
            </w:r>
          </w:p>
        </w:tc>
      </w:tr>
      <w:tr>
        <w:trPr>
          <w:cantSplit w:val="true"/>
        </w:trPr>
        <w:tc>
          <w:tcPr>
            <w:tcW w:w="174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734"/>
        <w:gridCol w:w="736"/>
        <w:gridCol w:w="735"/>
        <w:gridCol w:w="735"/>
        <w:gridCol w:w="735"/>
        <w:gridCol w:w="735"/>
        <w:gridCol w:w="735"/>
        <w:gridCol w:w="737"/>
        <w:gridCol w:w="3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wARSZAWSKI ST</w:t>
            </w:r>
            <w:r>
              <w:rPr>
                <w:color w:val="000000"/>
                <w:lang w:val="pl-PL"/>
              </w:rPr>
              <w:t xml:space="preserve">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</w:t>
              <w:br/>
              <w:t xml:space="preserve">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>
                <w:b/>
              </w:rPr>
              <w:t xml:space="preserve">Powiat grodzi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/>
              <w:t>Gminy wiejskie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Bar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6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Jaktor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9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Żabia Wol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2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02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1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15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Nowy Dwór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5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Nasiel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6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0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9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Zakroczym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5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Czos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2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Leonc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3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omiechówe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8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59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087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1811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,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39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9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22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0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3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9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6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1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4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35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7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7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81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8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3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6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49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0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5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2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26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5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32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4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60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1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4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5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7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33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1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64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7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lang w:val="pl-PL"/>
        </w:rPr>
      </w:pPr>
      <w:r>
        <w:rPr/>
        <w:t>a Based on balance</w:t>
      </w:r>
      <w:r>
        <w:rPr>
          <w:lang w:val="pl-PL"/>
        </w:rPr>
        <w:t>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 xml:space="preserve"> </w:t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1"/>
        <w:gridCol w:w="734"/>
        <w:gridCol w:w="736"/>
        <w:gridCol w:w="735"/>
        <w:gridCol w:w="735"/>
        <w:gridCol w:w="735"/>
        <w:gridCol w:w="735"/>
        <w:gridCol w:w="735"/>
        <w:gridCol w:w="734"/>
        <w:gridCol w:w="3"/>
        <w:gridCol w:w="3"/>
      </w:tblGrid>
      <w:tr>
        <w:trPr>
          <w:cantSplit w:val="true"/>
        </w:trPr>
        <w:tc>
          <w:tcPr>
            <w:tcW w:w="17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6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wARSZAWSKI ST</w:t>
            </w:r>
            <w:r>
              <w:rPr>
                <w:color w:val="000000"/>
                <w:lang w:val="pl-PL"/>
              </w:rPr>
              <w:t xml:space="preserve">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warszawski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3"/>
              </w:rPr>
              <w:t xml:space="preserve">ZACHODNI 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0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6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43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>
                <w:lang w:val="pl-PL"/>
              </w:rPr>
              <w:t>Urban-r</w:t>
            </w:r>
            <w:r>
              <w:rPr/>
              <w:t>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2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6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12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9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6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5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9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34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0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0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10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9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9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47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0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8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31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1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53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8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49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4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27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0,1</w:t>
            </w:r>
          </w:p>
        </w:tc>
      </w:tr>
      <w:tr>
        <w:trPr>
          <w:cantSplit w:val="true"/>
        </w:trPr>
        <w:tc>
          <w:tcPr>
            <w:tcW w:w="7620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83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29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4972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98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4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617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4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44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4155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,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6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17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31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8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Ciech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3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Gołymin-Ośrode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8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Grudu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2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9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Ojrze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1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4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Opinogóra Gór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1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61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Regim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6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Soń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3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32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32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9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670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7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8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4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4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44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Dzierzg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7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6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Lipowiec Kościel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3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,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7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6" w:after="0"/>
              <w:rPr/>
            </w:pPr>
            <w:r>
              <w:rPr/>
              <w:t>Strzeg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89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4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>a Based on balance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 xml:space="preserve"> </w:t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7"/>
        <w:gridCol w:w="711"/>
        <w:gridCol w:w="23"/>
        <w:gridCol w:w="711"/>
        <w:gridCol w:w="23"/>
        <w:gridCol w:w="711"/>
        <w:gridCol w:w="23"/>
        <w:gridCol w:w="711"/>
        <w:gridCol w:w="23"/>
        <w:gridCol w:w="711"/>
        <w:gridCol w:w="23"/>
        <w:gridCol w:w="715"/>
        <w:gridCol w:w="19"/>
        <w:gridCol w:w="718"/>
        <w:gridCol w:w="16"/>
        <w:gridCol w:w="734"/>
        <w:gridCol w:w="11"/>
      </w:tblGrid>
      <w:tr>
        <w:trPr>
          <w:cantSplit w:val="true"/>
        </w:trPr>
        <w:tc>
          <w:tcPr>
            <w:tcW w:w="17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93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useful floor area in m</w:t>
            </w:r>
            <w:r>
              <w:rPr>
                <w:vertAlign w:val="superscript"/>
                <w:lang w:val="pl-PL"/>
              </w:rPr>
              <w:t>2</w:t>
            </w:r>
          </w:p>
        </w:tc>
      </w:tr>
      <w:tr>
        <w:trPr>
          <w:cantSplit w:val="true"/>
        </w:trPr>
        <w:tc>
          <w:tcPr>
            <w:tcW w:w="17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30" w:type="dxa"/>
            <w:gridSpan w:val="16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mławs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 (dok.): 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>
                <w:lang w:val="pl-PL"/>
              </w:rPr>
              <w:t>Rural gminas (cont)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  <w:lang w:val="pl-PL"/>
              </w:rPr>
            </w:pPr>
            <w:r>
              <w:rPr>
                <w:rFonts w:cs="Arial"/>
                <w:szCs w:val="14"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Stups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5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67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Szreńs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57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Szydłow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3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20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7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32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Wiśniew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6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7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04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45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874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7254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8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y miejskie: 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  <w:lang w:val="pl-PL"/>
              </w:rPr>
            </w:pPr>
            <w:r>
              <w:rPr>
                <w:rFonts w:cs="Arial"/>
                <w:b/>
                <w:bCs/>
                <w:szCs w:val="14"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2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43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310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6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4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8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7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500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8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Baboszew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5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85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,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5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498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0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Dzierzążnia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4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74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4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Joniec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47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1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Naruszew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3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8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24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7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1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Nowe Miast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3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32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7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Płońs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4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7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807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0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Raciąż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54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5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Sochocin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2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8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Załuski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1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37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57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483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5004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3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Pułtusk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5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50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110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9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6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5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95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21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7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Gzy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577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6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Obryte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8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771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Pokrzywnica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3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4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526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2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5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,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Świercze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942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0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,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Winnica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2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2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80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Zatory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0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94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3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19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350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5663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3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2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6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Bieżuń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5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8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63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5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42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43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Żuromin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4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1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234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,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7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8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496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6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,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Kuczbork-Osada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9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66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3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,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Lubowidz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1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31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0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,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Lutocin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45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033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8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10" w:after="0"/>
              <w:rPr/>
            </w:pPr>
            <w:r>
              <w:rPr/>
              <w:t>Siemiątkowo</w:t>
              <w:tab/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3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44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360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27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81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89</w:t>
            </w:r>
          </w:p>
        </w:tc>
        <w:tc>
          <w:tcPr>
            <w:tcW w:w="7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,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,2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 xml:space="preserve"> </w:t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34"/>
        <w:gridCol w:w="736"/>
        <w:gridCol w:w="735"/>
        <w:gridCol w:w="735"/>
        <w:gridCol w:w="735"/>
        <w:gridCol w:w="735"/>
        <w:gridCol w:w="735"/>
        <w:gridCol w:w="737"/>
        <w:gridCol w:w="7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7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6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8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799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2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6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12730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Maków Mazowiec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6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10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6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"/>
                <w:szCs w:val="14"/>
              </w:rPr>
            </w:pPr>
            <w:r>
              <w:rPr>
                <w:rFonts w:cs="Arial" w:ascii="Arial Narrow" w:hAnsi="Arial Narrow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Czerwon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6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Karni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5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Krasnosiel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8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Młynarz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Płoniawy-Bramur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7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Rzewn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1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Sypni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6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Szelk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5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76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28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977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2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6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Baran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Czarni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Czerw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5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Gowor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6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Kadzidł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2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Lelis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9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Łys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2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5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Olszewo-Bor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8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22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Rzeku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3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9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30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Troszy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6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7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07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0015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0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  <w:szCs w:val="14"/>
              </w:rPr>
            </w:pPr>
            <w:r>
              <w:rPr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4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2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60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>
                <w:lang w:val="pl-PL"/>
              </w:rPr>
              <w:t>Urban-rur</w:t>
            </w:r>
            <w:r>
              <w:rPr/>
              <w:t>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Bro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1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0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>a Based on balance</w:t>
      </w:r>
      <w:r>
        <w:rPr>
          <w:lang w:val="pl-PL"/>
        </w:rPr>
        <w:t xml:space="preserve">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34"/>
        <w:gridCol w:w="736"/>
        <w:gridCol w:w="734"/>
        <w:gridCol w:w="735"/>
        <w:gridCol w:w="734"/>
        <w:gridCol w:w="735"/>
        <w:gridCol w:w="734"/>
        <w:gridCol w:w="737"/>
        <w:gridCol w:w="10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  <w:br/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Powiat ostrow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Andrzej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2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Boguty-Pia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3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7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Małkinia Gór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2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2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3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Nur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2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4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6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Stary Luboty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2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Szulborze Wielk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1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ąs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8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Zaręby Kościeln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29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23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9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3362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,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2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Przasnys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2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60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Chorzel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46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5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Czernice Borow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2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Jednoroż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2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Krasn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6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Krzynowłoga Mał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5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Przasnys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8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43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72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046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yszk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99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9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66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7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84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Brańszczy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0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Długosiodł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10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Rząśni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19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Somian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8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Zabrodzi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88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26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83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666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0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774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75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9854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6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93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5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2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  <w:bCs/>
              </w:rPr>
              <w:t>2,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3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Białobrzeg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4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6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63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3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17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6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yśmierzy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7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9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3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90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8"/>
        <w:gridCol w:w="734"/>
        <w:gridCol w:w="736"/>
        <w:gridCol w:w="734"/>
        <w:gridCol w:w="735"/>
        <w:gridCol w:w="734"/>
        <w:gridCol w:w="735"/>
        <w:gridCol w:w="734"/>
        <w:gridCol w:w="737"/>
        <w:gridCol w:w="10"/>
      </w:tblGrid>
      <w:tr>
        <w:trPr>
          <w:cantSplit w:val="true"/>
        </w:trPr>
        <w:tc>
          <w:tcPr>
            <w:tcW w:w="17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5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użytkow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 xml:space="preserve">radoms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  <w:caps/>
              </w:rPr>
            </w:pPr>
            <w:r>
              <w:rPr>
                <w:rFonts w:cs="Arial"/>
                <w:b/>
                <w:bCs/>
                <w:cap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wiat białobrze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Prom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7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67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Rad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0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303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3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tara Błotnic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7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2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6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tromi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21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224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850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7468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8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Kozien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9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1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11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6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4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439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arbatka-Letni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9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613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łowacz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4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72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niewosz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7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8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,0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rabów nad Pilicą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26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1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Magnus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77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84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ieciech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03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,6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3319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93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771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,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0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31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Lip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1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9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852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,7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970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,8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Chotcz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5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4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6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Ciepiel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34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9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Rzeczni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14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1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25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2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0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ien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3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5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912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1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Solec nad Wisłą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9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907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4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9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480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43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14899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,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7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7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Przysuch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11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86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3,3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6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1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07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9,5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5,4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Borkow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95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17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Gielni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2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2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9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4,9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7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Klw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82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71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6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1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Odrzywół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53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76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5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5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Potwor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7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50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0,6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2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Rusi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8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42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4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2,8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,3</w:t>
            </w:r>
          </w:p>
        </w:tc>
      </w:tr>
      <w:tr>
        <w:trPr>
          <w:cantSplit w:val="true"/>
        </w:trPr>
        <w:tc>
          <w:tcPr>
            <w:tcW w:w="17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4" w:after="0"/>
              <w:rPr/>
            </w:pPr>
            <w:r>
              <w:rPr/>
              <w:t>Wieniaw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10</w:t>
            </w:r>
          </w:p>
        </w:tc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55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,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0,4</w:t>
            </w:r>
          </w:p>
        </w:tc>
        <w:tc>
          <w:tcPr>
            <w:tcW w:w="73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,3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lang w:val="pl-PL"/>
        </w:rPr>
      </w:pPr>
      <w:r>
        <w:rPr/>
        <w:t>a Based on balance</w:t>
      </w:r>
      <w:r>
        <w:rPr>
          <w:lang w:val="pl-PL"/>
        </w:rPr>
        <w:t xml:space="preserve">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734"/>
        <w:gridCol w:w="735"/>
        <w:gridCol w:w="734"/>
        <w:gridCol w:w="734"/>
        <w:gridCol w:w="734"/>
        <w:gridCol w:w="734"/>
        <w:gridCol w:w="734"/>
        <w:gridCol w:w="736"/>
        <w:gridCol w:w="8"/>
      </w:tblGrid>
      <w:tr>
        <w:trPr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4"/>
              </w:rPr>
              <w:t xml:space="preserve">radoms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60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795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444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szCs w:val="14"/>
              </w:rPr>
            </w:pPr>
            <w:r>
              <w:rPr>
                <w:szCs w:val="14"/>
              </w:rPr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1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6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26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8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Iłż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5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4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02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Skarys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9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39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4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0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Gózd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78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astrzębi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4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edliń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2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84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edlnia-Letni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29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Kowal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5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7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27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ion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2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31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rzyty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99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5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ierzbic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9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85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ol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38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Zakrze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70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3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2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311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7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Szydłowie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5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14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5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9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8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Chlewisk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83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Jastrząb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6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01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Mir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88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Orońsk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23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7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3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76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258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b/>
                <w:b/>
                <w:bCs/>
                <w:szCs w:val="14"/>
              </w:rPr>
            </w:pPr>
            <w:r>
              <w:rPr>
                <w:rFonts w:cs="Arial"/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Zwoleń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1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20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0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18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7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Ka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2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olicz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2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76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Przyłę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1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1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60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26" w:after="0"/>
              <w:rPr/>
            </w:pPr>
            <w:r>
              <w:rPr/>
              <w:t>Tcz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68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37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47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1187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2"/>
        <w:gridCol w:w="734"/>
        <w:gridCol w:w="735"/>
        <w:gridCol w:w="734"/>
        <w:gridCol w:w="734"/>
        <w:gridCol w:w="734"/>
        <w:gridCol w:w="734"/>
        <w:gridCol w:w="734"/>
        <w:gridCol w:w="736"/>
        <w:gridCol w:w="8"/>
      </w:tblGrid>
      <w:tr>
        <w:trPr>
          <w:cantSplit w:val="true"/>
        </w:trPr>
        <w:tc>
          <w:tcPr>
            <w:tcW w:w="17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płocki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6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9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41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3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47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270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2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4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87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Gostyn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0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5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3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Pacyn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8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anniki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7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zczawin Kościeln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3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2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519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880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Drob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1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30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5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Gąbin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9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53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23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Wyszogród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6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1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Biels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1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Bodza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56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Brudzeń Duż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45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Bulk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7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Łąck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6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Mała Wieś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98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Nowy Duninów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3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Radzan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64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łubice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8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,0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łupn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8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25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tara Biała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99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taroźreby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12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8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91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270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 xml:space="preserve">Gmina miejska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ierp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8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79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,9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 xml:space="preserve">Gminy wiejskie:  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Gozd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1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1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Moch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42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Rościsze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9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7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ierpc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8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Szczutowo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1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,2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0" w:after="0"/>
              <w:rPr/>
            </w:pPr>
            <w:r>
              <w:rPr/>
              <w:t>Zawidz</w:t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7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,8</w:t>
            </w:r>
          </w:p>
        </w:tc>
      </w:tr>
      <w:tr>
        <w:trPr>
          <w:cantSplit w:val="true"/>
        </w:trPr>
        <w:tc>
          <w:tcPr>
            <w:tcW w:w="17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11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00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421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,2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733"/>
        <w:gridCol w:w="735"/>
        <w:gridCol w:w="734"/>
        <w:gridCol w:w="734"/>
        <w:gridCol w:w="734"/>
        <w:gridCol w:w="734"/>
        <w:gridCol w:w="734"/>
        <w:gridCol w:w="736"/>
        <w:gridCol w:w="11"/>
      </w:tblGrid>
      <w:tr>
        <w:trPr>
          <w:cantSplit w:val="true"/>
        </w:trPr>
        <w:tc>
          <w:tcPr>
            <w:tcW w:w="17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  <w:br/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8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45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229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52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46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651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m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Garwol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8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6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38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Łaskar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3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Pilaw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33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141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911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4,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3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86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6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135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61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1288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4,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3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95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8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Żelech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4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102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054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3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0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8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4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129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55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1094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4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8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rFonts w:cs="Calibri"/>
              </w:rPr>
            </w:pPr>
            <w:r>
              <w:rPr>
                <w:rFonts w:cs="Calibri"/>
              </w:rPr>
              <w:t>27,4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Borow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5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1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Garwol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2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99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Górz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7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1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3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Łaskar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8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58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Maciejow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3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93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6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89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5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Parys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8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41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Sobol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1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7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58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Troj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76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ilg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5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08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5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73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774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,2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Łos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0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7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52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1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0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51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Huszl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2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1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6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Olszan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1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9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3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Plater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2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66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Sarna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7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93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Stara Kor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1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33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641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08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3858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Mord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4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83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0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4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</w:rPr>
      </w:pPr>
      <w:r>
        <w:rPr>
          <w:i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33"/>
        <w:gridCol w:w="735"/>
        <w:gridCol w:w="734"/>
        <w:gridCol w:w="734"/>
        <w:gridCol w:w="734"/>
        <w:gridCol w:w="734"/>
        <w:gridCol w:w="734"/>
        <w:gridCol w:w="736"/>
        <w:gridCol w:w="16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o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3"/>
              </w:rPr>
              <w:t xml:space="preserve">siedle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siedle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0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Doman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0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9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rc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5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6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tuń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2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1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25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Mokobod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17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9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Paprotni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1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Przesmy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0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3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2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682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kórzec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68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uchożebr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66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6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iśni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1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6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odyn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3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27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Zbuc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8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30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19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50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295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,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1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8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45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9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sów Lac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5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3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29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Bielan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4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Cera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2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Jabłonna Lac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7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45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2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Rep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2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27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abni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7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7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4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okołów Podlas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9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7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terdyń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26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63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71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97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6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4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422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Łoch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0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7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18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4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66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78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78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Grębk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1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Koryt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5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90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Li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7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68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2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Miedzn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77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adown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4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80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Stoczek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5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21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7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78" w:leader="dot"/>
              </w:tabs>
              <w:spacing w:before="12" w:after="0"/>
              <w:rPr/>
            </w:pPr>
            <w:r>
              <w:rPr/>
              <w:t>Wierzb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9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7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,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,0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78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278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94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670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,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>
          <w:b/>
          <w:b/>
          <w:lang w:val="pl-PL"/>
        </w:rPr>
      </w:pPr>
      <w:r>
        <w:rPr>
          <w:lang w:val="pl-PL"/>
        </w:rPr>
        <w:t xml:space="preserve">a Based on balanc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5 (42).</w:t>
      </w:r>
      <w:r>
        <w:rPr/>
        <w:tab/>
        <w:t>ZASOBY MIESZKANIOWE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DWELLING STOCKS</w:t>
      </w:r>
      <w:r>
        <w:rPr>
          <w:rFonts w:cs="Arial"/>
          <w:caps w:val="false"/>
          <w:smallCaps w:val="false"/>
          <w:szCs w:val="14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7"/>
        <w:gridCol w:w="733"/>
        <w:gridCol w:w="735"/>
        <w:gridCol w:w="734"/>
        <w:gridCol w:w="734"/>
        <w:gridCol w:w="734"/>
        <w:gridCol w:w="734"/>
        <w:gridCol w:w="734"/>
        <w:gridCol w:w="736"/>
        <w:gridCol w:w="16"/>
      </w:tblGrid>
      <w:tr>
        <w:trPr>
          <w:cantSplit w:val="true"/>
        </w:trPr>
        <w:tc>
          <w:tcPr>
            <w:tcW w:w="17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wellings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zb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o</w:t>
            </w:r>
            <w:r>
              <w:rPr>
                <w:lang w:val="en-US"/>
              </w:rPr>
              <w:t>oms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użytkowa mieszkań </w:t>
              <w:br/>
              <w:t>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of dwellings in m</w:t>
            </w:r>
            <w:r>
              <w:rPr>
                <w:vertAlign w:val="superscript"/>
              </w:rPr>
              <w:t>2</w:t>
            </w:r>
          </w:p>
        </w:tc>
        <w:tc>
          <w:tcPr>
            <w:tcW w:w="3672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a     </w:t>
            </w:r>
            <w:r>
              <w:rPr>
                <w:rStyle w:val="GowkaangZnak"/>
              </w:rPr>
              <w:t>Average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izb </w:t>
              <w:br/>
              <w:t>w mieszkani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number of rooms in </w:t>
              <w:br/>
              <w:t>a dwelling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czba osób na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 of persons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powierzchnia </w:t>
              <w:br/>
              <w:t>użytkowa w m</w:t>
            </w:r>
            <w:r>
              <w:rPr>
                <w:vertAlign w:val="superscript"/>
                <w:lang w:val="en-US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seful floor area in m</w:t>
            </w:r>
            <w:r>
              <w:rPr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17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dwelli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izb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roo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 mieszk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</w:t>
            </w:r>
            <w:r>
              <w:rPr>
                <w:lang w:val="en-US"/>
              </w:rPr>
              <w:t>dwelling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</w:t>
              <w:br/>
              <w:t>1 osobę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person</w:t>
            </w:r>
          </w:p>
        </w:tc>
      </w:tr>
      <w:tr>
        <w:trPr>
          <w:cantSplit w:val="true"/>
        </w:trPr>
        <w:tc>
          <w:tcPr>
            <w:tcW w:w="7627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en-US"/>
              </w:rPr>
              <w:t>region</w:t>
            </w:r>
            <w:r>
              <w:rPr>
                <w:lang w:val="en-US"/>
              </w:rPr>
              <w:t xml:space="preserve"> (REGION) </w:t>
            </w:r>
            <w:r>
              <w:rPr>
                <w:color w:val="000000"/>
                <w:lang w:val="en-US"/>
              </w:rPr>
              <w:t>MAZOWIECKI RE</w:t>
            </w:r>
            <w:r>
              <w:rPr>
                <w:color w:val="000000"/>
                <w:lang w:val="pl-PL"/>
              </w:rPr>
              <w:t xml:space="preserve">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br/>
              <w:t>żyrardowski</w:t>
            </w:r>
            <w:r>
              <w:rPr>
                <w:caps/>
              </w:rPr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4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6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629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702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98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138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,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Grójec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07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9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85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1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6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03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Mogielnic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0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50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5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81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8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0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ar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5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7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40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6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91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Belsk Duż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14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91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Błęd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8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80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Chy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07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41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Goszc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3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Jasieniec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30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Pniewy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23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51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67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478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Sochac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8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91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Broch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4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5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,8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,7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Ił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38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96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,5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Młodzieszy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7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17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,7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Nowa Such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04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,9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Rybn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0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,6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Sochacze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46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8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53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,3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Teresin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9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50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,2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093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80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1012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,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,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,6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a miejska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Żyrard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52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7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505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,9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,1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Mszczonów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49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41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25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36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,4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right" w:pos="1684" w:leader="dot"/>
              </w:tabs>
              <w:rPr/>
            </w:pPr>
            <w:r>
              <w:rPr/>
              <w:t>of which city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 xml:space="preserve">Gminy wiejskie:  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684" w:leader="dot"/>
              </w:tabs>
              <w:rPr/>
            </w:pPr>
            <w:r>
              <w:rPr/>
              <w:t>Rural gminas: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Puszcza Mariańska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30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01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,3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Radziejowice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81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70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,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,5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,0</w:t>
            </w:r>
          </w:p>
        </w:tc>
      </w:tr>
      <w:tr>
        <w:trPr>
          <w:cantSplit w:val="true"/>
        </w:trPr>
        <w:tc>
          <w:tcPr>
            <w:tcW w:w="173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84" w:leader="dot"/>
              </w:tabs>
              <w:spacing w:before="34" w:after="0"/>
              <w:rPr/>
            </w:pPr>
            <w:r>
              <w:rPr/>
              <w:t>Wiskitki</w:t>
              <w:tab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23</w:t>
            </w:r>
          </w:p>
        </w:tc>
        <w:tc>
          <w:tcPr>
            <w:tcW w:w="7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7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3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,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,1</w:t>
            </w:r>
          </w:p>
        </w:tc>
        <w:tc>
          <w:tcPr>
            <w:tcW w:w="7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,3</w:t>
            </w:r>
          </w:p>
        </w:tc>
      </w:tr>
    </w:tbl>
    <w:p>
      <w:pPr>
        <w:pStyle w:val="Notkapol"/>
        <w:rPr/>
      </w:pPr>
      <w:r>
        <w:rPr/>
        <w:t xml:space="preserve">a Na podstawie bilansu. </w:t>
      </w:r>
    </w:p>
    <w:p>
      <w:pPr>
        <w:pStyle w:val="Notkaang"/>
        <w:rPr/>
      </w:pPr>
      <w:r>
        <w:rPr/>
        <w:t xml:space="preserve">a Based on balance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5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7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7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47">
              <wp:simplePos x="0" y="0"/>
              <wp:positionH relativeFrom="column">
                <wp:posOffset>-3175</wp:posOffset>
              </wp:positionH>
              <wp:positionV relativeFrom="paragraph">
                <wp:posOffset>10160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5pt,0.8pt" to="382.4pt,0.8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3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2T09:08:00Z</dcterms:created>
  <dc:creator>Małgorzata Kloz</dc:creator>
  <dc:description/>
  <cp:keywords/>
  <dc:language>en-US</dc:language>
  <cp:lastModifiedBy>Sułkowska Dorota</cp:lastModifiedBy>
  <cp:lastPrinted>2012-12-24T10:07:00Z</cp:lastPrinted>
  <dcterms:modified xsi:type="dcterms:W3CDTF">2018-12-19T08:24:00Z</dcterms:modified>
  <cp:revision>715</cp:revision>
  <dc:subject/>
  <dc:title>c)    szkołach filialnych,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77820316</vt:r8>
  </property>
  <property fmtid="{D5CDD505-2E9C-101B-9397-08002B2CF9AE}" pid="3" name="_AuthorEmail">
    <vt:lpwstr>I.Cieciora@stat.gov.pl</vt:lpwstr>
  </property>
  <property fmtid="{D5CDD505-2E9C-101B-9397-08002B2CF9AE}" pid="4" name="_AuthorEmailDisplayName">
    <vt:lpwstr>Cieciora Iwona</vt:lpwstr>
  </property>
  <property fmtid="{D5CDD505-2E9C-101B-9397-08002B2CF9AE}" pid="5" name="_EmailSubject">
    <vt:lpwstr>roczniki</vt:lpwstr>
  </property>
  <property fmtid="{D5CDD505-2E9C-101B-9397-08002B2CF9AE}" pid="6" name="_ReviewingToolsShownOnce">
    <vt:lpwstr/>
  </property>
</Properties>
</file>